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o-RO"/>
        </w:rPr>
      </w:pPr>
      <w:r>
        <w:rPr>
          <w:lang w:val="ro-RO"/>
        </w:rPr>
        <w:t>10 pareri despre curs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>cursul este foarte bine structurat si sintetic</w:t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>Cele 8 modulele sunt separate prin carton albastru ; prefata modului contine obiectivele, instrumentele de lucru , iar pe verso contine intrebarea esenţiala şi întrebările modulului</w:t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>contine informaţii privind corelaţia curs  -  CD</w:t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>contine adresele paginilor web unde se poate gasi informatia referitoare la tema respectiva</w:t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 xml:space="preserve">CD-ul prezintă foarte bine portofoliul profesorilor master </w:t>
      </w:r>
    </w:p>
    <w:p>
      <w:pPr>
        <w:pStyle w:val="Normal"/>
        <w:numPr>
          <w:ilvl w:val="0"/>
          <w:numId w:val="1"/>
        </w:numPr>
        <w:rPr/>
      </w:pPr>
      <w:r>
        <w:rPr>
          <w:lang w:val="ro-RO"/>
        </w:rPr>
        <w:t xml:space="preserve">in curs sunt prezentate pentru fiecare modul referintele bibliografice </w:t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>imi place numerotarea paginilor</w:t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0:10:00Z</dcterms:created>
  <dc:creator>STATIA12</dc:creator>
  <dc:description/>
  <cp:keywords/>
  <dc:language>en-US</dc:language>
  <cp:lastModifiedBy>STATIA12</cp:lastModifiedBy>
  <dcterms:modified xsi:type="dcterms:W3CDTF">2010-08-10T11:00:00Z</dcterms:modified>
  <cp:revision>2</cp:revision>
  <dc:subject/>
  <dc:title>10 pareri despre curs</dc:title>
</cp:coreProperties>
</file>